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C program to Insert, delete an element at a given position in a given arra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mulate an algorithm which appends (concatenates) a linear list to another linear li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mulate an algorithm which will perform an insertion to the immediate left of the K th node in the list.</w:t>
      </w:r>
    </w:p>
    <w:p>
      <w:pPr>
        <w:pStyle w:val="Heading1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3a)   </w:t>
        <w:tab/>
        <w:t xml:space="preserve">Write a ‘C’ Program to convert a postfix expression into infix expression.                                                                               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</w:t>
        <w:tab/>
        <w:t xml:space="preserve">Transform the following postfix expression to infix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A B – C + D E F - + $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  </w:t>
        <w:tab/>
        <w:t>Show how to implement  a queue of integer in C by using an array queue[100], where queue[0] is used to indicate the front of the queue, queue[1] is used to indicate its rear, and queue[2] through queue[99] are used to contain the queue elements. Show how to initialize such an array to represent the empty queue  and write routines remove, insert and empty for such an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ab/>
        <w:t>Describe different Tree traversal method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C program to delete a node of tree, when node is terminal nod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Write C function for minimum spanning tree of a weighted undirected grap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 program to implement depth first traversal of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Search using linear search, number 17 from the list of numbers and give the steps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>42,12,10,91,17,5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C program to implement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n algorithm for heap sort and write a C program for implementing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C program to Displaying the first two characters from each word of a given line, if exists. Ex:    I/P    rama is a good boy, O/P    ra is go b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mulate an algorithm that will change the INFO field of the K th node of a linked list value given by 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mulate an algorithm which will perform a deletion operation.</w:t>
      </w:r>
    </w:p>
    <w:p>
      <w:pPr>
        <w:pStyle w:val="Heading1"/>
        <w:jc w:val="both"/>
        <w:rPr/>
      </w:pPr>
      <w:r>
        <w:rPr/>
      </w:r>
    </w:p>
    <w:p>
      <w:pPr>
        <w:pStyle w:val="TextBody"/>
        <w:ind w:left="630" w:hanging="630"/>
        <w:jc w:val="both"/>
        <w:rPr>
          <w:sz w:val="24"/>
        </w:rPr>
      </w:pPr>
      <w:r>
        <w:rPr>
          <w:sz w:val="24"/>
        </w:rPr>
        <w:t xml:space="preserve">3a)       Write a ‘C’ Program to convert a prefix string to infix string .                          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</w:t>
        <w:tab/>
        <w:t xml:space="preserve">Consider the following arithmetic expression in prefix notation:       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+ + A - * $ B C D / + E F * G H I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ind the equivalent infix form of the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4.  </w:t>
        <w:tab/>
        <w:t>Give a procedure that uses a stack in order to reverse the elements of a circular queue which is stored in an array. You may assume that call push(X).  Automatically pushes the value of X onto a stack and X&lt;- pop; Pop’s a value from the stack and assigns it to X  on the other hand, you may not  assume procedures to handle the insertions and deletions  from the queu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ab/>
        <w:t>Write notes on different terminology used in trees with a neat sketch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  </w:t>
      </w:r>
      <w:r>
        <w:rPr/>
        <w:t>Write C function to delete a node of tree, when node is having two childr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Name different operations possible on graphs.  Write C program to implement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  </w:t>
        <w:tab/>
        <w:t>Write a C program for implementing the linear search and search for the</w:t>
      </w:r>
    </w:p>
    <w:p>
      <w:pPr>
        <w:pStyle w:val="Normal"/>
        <w:ind w:firstLine="720"/>
        <w:jc w:val="both"/>
        <w:rPr/>
      </w:pPr>
      <w:r>
        <w:rPr/>
        <w:t>specified number in the st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Compare and contrast the advantages of various sorting mechanis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selection sort method for the elements 25,35,84,46,13,57,18,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ode No: NR-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>Write a C program to replacing substring with another str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ign an algorithm to split a circular list into two circular lists. Illustrate with a suitable example situa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3a)    </w:t>
        <w:tab/>
        <w:t xml:space="preserve">Write a ‘C’ Program to convert an infix expression into postfix expression.                                            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 xml:space="preserve">Transform the following expression to postfix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A + ( ( ( B – C ) * ( D – E ) + F ) / G ) $ ( H – J ).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4 a)      Explain how is queue represented as an abstract data type.</w:t>
        <w:tab/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    What set of conditions is necessary and sufficient for a sequence of insert and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remove operations on a single empty queue to leave the queue empty without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causing underflow? What set of conditions is necessary and sufficient for such a                       sequence to leave a non- empty  queue unchang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ab/>
        <w:t xml:space="preserve"> Who sketches of different traversal methods of trees.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810" w:leader="none"/>
        </w:tabs>
        <w:jc w:val="both"/>
        <w:rPr>
          <w:bCs/>
        </w:rPr>
      </w:pPr>
      <w:r>
        <w:rPr/>
        <w:t xml:space="preserve">   </w:t>
      </w:r>
      <w:r>
        <w:rPr/>
        <w:t xml:space="preserve">b)   </w:t>
        <w:tab/>
        <w:t xml:space="preserve">Write C function for creating empty tree and for insertion and deletion </w:t>
        <w:tab/>
        <w:tab/>
        <w:tab/>
        <w:tab/>
        <w:tab/>
        <w:t>Operation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          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Draw a sketch of digraph and show its adjacency matrix.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Draw a graph, show its adjacency list for graph and storage representation of</w:t>
      </w:r>
    </w:p>
    <w:p>
      <w:pPr>
        <w:pStyle w:val="Normal"/>
        <w:jc w:val="both"/>
        <w:rPr/>
      </w:pPr>
      <w:r>
        <w:rPr/>
        <w:tab/>
        <w:t>adjacency list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   </w:t>
        <w:tab/>
        <w:t xml:space="preserve">Write a C program for implementing the binary search and search for a given         </w:t>
      </w:r>
    </w:p>
    <w:p>
      <w:pPr>
        <w:pStyle w:val="Normal"/>
        <w:ind w:firstLine="720"/>
        <w:jc w:val="both"/>
        <w:rPr/>
      </w:pPr>
      <w:r>
        <w:rPr/>
        <w:t>number in the stac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n algorithm for tree sort and sort the numbers using the same and implement it in C.   15, 45, 91, 23, 67, 34, 12, 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>Write a C program to  arrange characters in the given st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mulate insertion and deletion algorithm for a Queue which is represented by a circular list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40" w:hanging="540"/>
        <w:jc w:val="both"/>
        <w:rPr>
          <w:sz w:val="24"/>
        </w:rPr>
      </w:pPr>
      <w:r>
        <w:rPr>
          <w:sz w:val="24"/>
        </w:rPr>
        <w:t>3.a)</w:t>
        <w:tab/>
        <w:tab/>
        <w:t xml:space="preserve">Write a ‘C’ Program to convert an infix expression into prefix    expression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Transform the following expression to prefix                                </w:t>
        <w:tab/>
        <w:t xml:space="preserve">                    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( A + B ) * ( C $ ( D – E ) + F ) – G.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various queue operations performed using linked lis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stacks and queu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5.a)</w:t>
        <w:tab/>
        <w:t xml:space="preserve">   Explain implementation of binary tree with an exampl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Write a C program to different tree travers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 spanning tree and minimum spanning tree. Write a C function for minimum spanning tre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Compare and contrast the advantages of various  searching mechanis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rite a recursive C function for binary search method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rite an algorithm for selection so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ort the following numbers using selection sort and give the required steps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 xml:space="preserve">                     </w:t>
      </w:r>
      <w:r>
        <w:rPr/>
        <w:t>96,31,27,42,34,76,61,10,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9:41:00Z</dcterms:created>
  <dc:creator>aruna</dc:creator>
  <dc:description/>
  <dc:language>en-US</dc:language>
  <cp:lastModifiedBy>don</cp:lastModifiedBy>
  <dcterms:modified xsi:type="dcterms:W3CDTF">2004-04-19T14:37:00Z</dcterms:modified>
  <cp:revision>47</cp:revision>
  <dc:subject/>
  <dc:title/>
</cp:coreProperties>
</file>